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安徽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安徽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551-628327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1198181935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安徽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kylin</cp:lastModifiedBy>
  <dcterms:modified xsi:type="dcterms:W3CDTF">2024-02-27T17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