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山西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山西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351-23872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sxsw@aliyun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山西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8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liangjing</cp:lastModifiedBy>
  <dcterms:modified xsi:type="dcterms:W3CDTF">2024-02-28T14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