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石家庄</w:t>
      </w:r>
      <w:r>
        <w:rPr>
          <w:rFonts w:ascii="黑体" w:hAnsi="黑体" w:cs="黑体" w:eastAsia="黑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石家庄市自强路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号河北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二、心理测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考石家庄、张家口、承德、秦皇岛、唐山、廊坊地区职位的考生心理测试地点：石家庄市自强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河北银保监局机关南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楼会议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考保定、沧州、衡水地区职位的考生心理测试地点：石家庄市自强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庄家金融大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楼会议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考邢台、邯郸地区职位的考生心理测试地点：石家庄市自强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河北银保监局机关南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楼会议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考石家庄地区职位的考生：资格复审时间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: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地点为石家庄市自强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河北银保监局机关南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楼会议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考张家口、承德、秦皇岛、唐山、廊坊地区职位的考生：资格复审时间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下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: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地点为石家庄市自强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河北银保监局机关南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楼会议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考保定地区职位的考生：资格复审时间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: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地点为石家庄市自强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庄家金融大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楼会议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考沧州、衡水、邢台、邯郸地区职位的考生：资格复审时间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下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: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地点为石家庄市自强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庄家金融大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楼会议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考点联系</w:t>
      </w:r>
      <w:r>
        <w:rPr>
          <w:rFonts w:ascii="黑体" w:hAnsi="黑体" w:cs="黑体" w:eastAsia="黑体"/>
          <w:sz w:val="32"/>
          <w:szCs w:val="32"/>
          <w:lang w:eastAsia="zh-CN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 系 人：刘老师、张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11-6809813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11-6809883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brc_heb@163.com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30:00Z</dcterms:created>
  <dc:creator>Administrator</dc:creator>
  <dc:description/>
  <dc:language>en-US</dc:language>
  <cp:lastModifiedBy>王震</cp:lastModifiedBy>
  <cp:lastPrinted>2023-03-23T01:06:00Z</cp:lastPrinted>
  <dcterms:modified xsi:type="dcterms:W3CDTF">2023-03-22T18:53:59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9103A0D2842BCECE9C196421F74FDE</vt:lpwstr>
  </property>
  <property fmtid="{D5CDD505-2E9C-101B-9397-08002B2CF9AE}" pid="3" name="KSOProductBuildVer">
    <vt:lpwstr>2052-11.8.2.11764</vt:lpwstr>
  </property>
</Properties>
</file>